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 Bando “I giovani  e le scienze 2017”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rFonts w:cs="Arial" w:ascii="Arial" w:hAnsi="Arial"/>
          <w:bCs/>
          <w:sz w:val="22"/>
          <w:szCs w:val="22"/>
        </w:rPr>
        <w:t>La Fast, Federazione delle associazioni scientifiche e tecniche, indice il bando “I giovani e le scienze 2017”, selezione nazionale per il 29° concorso dell’Unione europea dei giovani scienziati e per i più prestigiosi eventi internazionali degli studenti eccellenti. L’iniziativa si rivolge agli studenti delle scuole di 2° grado; i candidati dovranno presentare studi o progetti originali e innovativi in qualsiasi campo scientifico come ad esempio acqua, alimentazione, scienze ambientali. Tra i progetti pervenuti, i migliori verranno presentati e premiati a Milano dal 25 al 27 marzo 2017.</w:t>
      </w:r>
    </w:p>
    <w:p>
      <w:pPr>
        <w:pStyle w:val="Normal"/>
        <w:shd w:fill="FFFFFF" w:val="clear"/>
        <w:spacing w:lineRule="atLeast" w:line="120" w:before="28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Le schede di iscrizione al concorso dovranno pervenire, entro e non oltre il 10 febbraio 2017, secondo le modalità del bando in allegato.</w:t>
      </w:r>
    </w:p>
    <w:p>
      <w:pPr>
        <w:pStyle w:val="Normal"/>
        <w:spacing w:lineRule="atLeast" w:line="240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58:00Z</dcterms:created>
  <dc:creator>M.I.U.R.</dc:creator>
  <dc:description/>
  <cp:keywords/>
  <dc:language>en-US</dc:language>
  <cp:lastModifiedBy>Administrator</cp:lastModifiedBy>
  <cp:lastPrinted>2016-11-02T15:13:00Z</cp:lastPrinted>
  <dcterms:modified xsi:type="dcterms:W3CDTF">2016-11-02T14:14:00Z</dcterms:modified>
  <cp:revision>16</cp:revision>
  <dc:subject/>
  <dc:title> </dc:title>
</cp:coreProperties>
</file>